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Шина “ВУ”   ПК “Вектор-06Ц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43" w:type="dxa"/>
        <w:jc w:val="left"/>
        <w:tblInd w:w="2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1103"/>
      </w:tblGrid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01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02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ШАВВ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03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ШАВВ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04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ШАВВ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05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ШАВВ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06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ШАВВ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07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ШАВВ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08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ШАВВ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09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ШАВВ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10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11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ШАП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12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ШАП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13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ШАП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14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ШАП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15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ШАП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16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ШАП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17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ШАП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18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ШАП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19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20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RAS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21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CAS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22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ЗПЗУ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23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24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ШД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25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ШД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26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ШД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27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ШД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28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ШД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29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ШД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30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ШД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31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ШД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32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33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ЧТЗУ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34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ЧТВ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35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СБР. СИСТЕМ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36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ЗПВ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37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БЛК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38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ВВОД СИСТЕМ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39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СТЕК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40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СБРОС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41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42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СТРОБ СОСТ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С43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44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 xml:space="preserve">Примечание: </w:t>
      </w:r>
    </w:p>
    <w:p>
      <w:pPr>
        <w:pStyle w:val="Normal"/>
        <w:jc w:val="center"/>
        <w:rPr/>
      </w:pPr>
      <w:r>
        <w:rPr>
          <w:i/>
          <w:sz w:val="24"/>
        </w:rPr>
        <w:t>Знак “</w:t>
      </w:r>
      <w:r>
        <w:rPr>
          <w:b/>
          <w:i/>
          <w:sz w:val="24"/>
        </w:rPr>
        <w:t>-</w:t>
      </w:r>
      <w:r>
        <w:rPr>
          <w:i/>
          <w:sz w:val="24"/>
        </w:rPr>
        <w:t>” перед наименованием сигнала означает,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что активным для него является низкий уровень напряжения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Шина IS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Сторона монтажа</w:t>
      </w:r>
    </w:p>
    <w:tbl>
      <w:tblPr>
        <w:tblW w:w="4253" w:type="dxa"/>
        <w:jc w:val="left"/>
        <w:tblInd w:w="2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1825"/>
        <w:gridCol w:w="1742"/>
      </w:tblGrid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0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ND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0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БРОС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ET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0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5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5V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0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Пр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RQ2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0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5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5V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0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ПДП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RQ2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0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2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2V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В0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Зарезервирован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Зарезервировано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0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12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12V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1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ND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ЗПЗУ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MEMW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ЧТЗУ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MEMR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ЗПВ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IOW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ЧТВ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IOR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РПДП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DACK3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ПДП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RQ3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РПДП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DACK1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ПДП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RQ1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РПДП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-DACK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ИНХР.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LOCK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Пр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RQ7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Пр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RQ6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Пр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RQ5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Пр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RQ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Пр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RQ3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РПДП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DACK2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ЦПДП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/C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. Строб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E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2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5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5V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C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3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ND</w:t>
            </w:r>
          </w:p>
        </w:tc>
      </w:tr>
    </w:tbl>
    <w:p>
      <w:pPr>
        <w:pStyle w:val="Normal"/>
        <w:jc w:val="center"/>
        <w:rPr/>
      </w:pPr>
      <w:r>
        <w:rPr/>
        <w:t>Сторона деталей</w:t>
      </w:r>
    </w:p>
    <w:tbl>
      <w:tblPr>
        <w:tblW w:w="4253" w:type="dxa"/>
        <w:jc w:val="left"/>
        <w:tblInd w:w="2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67"/>
        <w:gridCol w:w="64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I/O CH CK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Ошибка В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0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Д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0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Д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0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Д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0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Д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0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Д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0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Д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0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Д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0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Д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0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/O CH RDY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товность В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1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EN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р. Адр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1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1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А1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1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1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А1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1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1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А1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1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1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А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1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1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А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1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1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А1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1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1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А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1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1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А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1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1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А1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2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1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А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2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0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А0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2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0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А0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2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0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А0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2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0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А0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2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0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А0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2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0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А0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2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0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А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2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0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А0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2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0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А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3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0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А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31</w:t>
            </w:r>
          </w:p>
        </w:tc>
      </w:tr>
    </w:tbl>
    <w:p>
      <w:pPr>
        <w:pStyle w:val="Normal"/>
        <w:jc w:val="center"/>
        <w:rPr>
          <w:i/>
          <w:i/>
          <w:sz w:val="16"/>
        </w:rPr>
      </w:pPr>
      <w:r>
        <w:rPr>
          <w:b/>
          <w:i/>
          <w:sz w:val="16"/>
        </w:rPr>
        <w:t xml:space="preserve">Примечание: </w:t>
      </w:r>
    </w:p>
    <w:p>
      <w:pPr>
        <w:pStyle w:val="Normal"/>
        <w:jc w:val="center"/>
        <w:rPr/>
      </w:pPr>
      <w:r>
        <w:rPr>
          <w:i/>
          <w:sz w:val="16"/>
        </w:rPr>
        <w:t>Знак “</w:t>
      </w:r>
      <w:r>
        <w:rPr>
          <w:b/>
          <w:i/>
          <w:sz w:val="16"/>
        </w:rPr>
        <w:t>-</w:t>
      </w:r>
      <w:r>
        <w:rPr>
          <w:i/>
          <w:sz w:val="16"/>
        </w:rPr>
        <w:t>” перед наименованием сигнала означает,</w:t>
      </w:r>
    </w:p>
    <w:p>
      <w:pPr>
        <w:pStyle w:val="Normal"/>
        <w:ind w:firstLine="567"/>
        <w:jc w:val="center"/>
        <w:rPr>
          <w:i/>
          <w:i/>
          <w:sz w:val="16"/>
        </w:rPr>
      </w:pPr>
      <w:r>
        <w:rPr>
          <w:i/>
          <w:sz w:val="16"/>
        </w:rPr>
        <w:t>что активным для него является низкий уровень напряжения.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9:32:00Z</dcterms:created>
  <dc:creator>Демидов С.В.</dc:creator>
  <dc:description/>
  <dc:language>en-US</dc:language>
  <cp:lastModifiedBy>Демидов С.В.</cp:lastModifiedBy>
  <dcterms:modified xsi:type="dcterms:W3CDTF">1999-11-24T19:32:00Z</dcterms:modified>
  <cp:revision>2</cp:revision>
  <dc:subject/>
  <dc:title>ОВ	</dc:title>
</cp:coreProperties>
</file>